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09650" cy="843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4865" cy="750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66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4865" cy="750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LMAN SOLID WASTE COLLECTION MSBU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XEMPTION FORM FOR COMMERCIAL MOBILE HOME PARKS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6286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512.95pt,8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Commercial mobile home parks in Lealman wishing to be exempted from the municipal service benefit unit for </w:t>
        <w:tab/>
        <w:tab/>
        <w:tab/>
        <w:tab/>
        <w:tab/>
        <w:tab/>
        <w:tab/>
        <w:tab/>
        <w:t>garbage and trash collection and disposal service must meet the following conditions: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1.</w:t>
        <w:tab/>
        <w:t xml:space="preserve">The commercial mobile home park is serviced using commercial containers, such as dumpsters, rather than </w:t>
        <w:tab/>
        <w:tab/>
        <w:tab/>
        <w:tab/>
        <w:tab/>
        <w:tab/>
        <w:tab/>
        <w:tab/>
        <w:tab/>
        <w:t>receiving curbside collection of waste;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2.</w:t>
        <w:tab/>
        <w:t xml:space="preserve">The owner, manager, or association representing the commercial mobile home park provides a copy of a </w:t>
        <w:tab/>
        <w:tab/>
        <w:tab/>
        <w:tab/>
        <w:tab/>
        <w:tab/>
        <w:tab/>
        <w:tab/>
        <w:tab/>
        <w:tab/>
        <w:tab/>
        <w:t>current contract for waste collection;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3.</w:t>
        <w:tab/>
        <w:t>Such contract includes at least weekly collection of waste; and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4.</w:t>
        <w:tab/>
        <w:t xml:space="preserve">The container size and frequency of service are deemed adequate, as determined by a County representative, </w:t>
        <w:tab/>
        <w:tab/>
        <w:tab/>
        <w:tab/>
        <w:tab/>
        <w:tab/>
        <w:tab/>
        <w:t>to service the number of units located within the park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To apply for an MSBU exemption for a commercial mobile home park meeting these conditions, complete this form, </w:t>
        <w:tab/>
        <w:tab/>
        <w:tab/>
        <w:tab/>
        <w:t xml:space="preserve">attach a copy of the current solid waste collection contract for the park, and return these items to the following address </w:t>
        <w:tab/>
        <w:tab/>
        <w:tab/>
        <w:t xml:space="preserve">postmarked no later than </w:t>
      </w:r>
      <w:r>
        <w:rPr>
          <w:rFonts w:cs="Arial" w:ascii="Arial" w:hAnsi="Arial"/>
          <w:sz w:val="20"/>
          <w:szCs w:val="20"/>
          <w:u w:val="single"/>
        </w:rPr>
        <w:t>June 30th, of the year prior</w:t>
      </w:r>
      <w:r>
        <w:rPr>
          <w:rFonts w:cs="Arial" w:ascii="Arial" w:hAnsi="Arial"/>
          <w:sz w:val="20"/>
          <w:szCs w:val="20"/>
        </w:rPr>
        <w:t xml:space="preserve"> to the year you want to be exempted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Lealman MSBU Exemption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Pinellas County Utilities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Department of Solid Waste Operations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3094 11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Avenue North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St. Petersburg, FL 33716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1.</w:t>
        <w:tab/>
        <w:t>Name of Mobile Home Park:</w:t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2.</w:t>
        <w:tab/>
        <w:t>Parcel Number:</w:t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3.</w:t>
        <w:tab/>
        <w:t>Park Address:</w:t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4.</w:t>
        <w:tab/>
        <w:t>Number of Residential Units in Park:</w:t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5.</w:t>
        <w:tab/>
        <w:t>Owner’s Na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6.</w:t>
        <w:tab/>
        <w:t>Owner’s Mailing Address: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7.</w:t>
        <w:tab/>
        <w:t>Solid waste collection service company name:</w:t>
        <w:tab/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.</w:t>
        <w:tab/>
        <w:t>Solid waste collection service telephone number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9.</w:t>
        <w:tab/>
        <w:t>Number and type/size of collection containers:</w:t>
        <w:tab/>
        <w:tab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10.</w:t>
        <w:tab/>
        <w:t>Number of times containers are serviced per week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Signature of authorized representative</w:t>
        <w:tab/>
        <w:tab/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Printed Name of Authorized Representative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Title of Authorized Representative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Telephone Number of Authorized Representative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1" w:color="0000FF"/>
          <w:right w:val="single" w:sz="4" w:space="4" w:color="0000FF"/>
        </w:pBd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6220</wp:posOffset>
                </wp:positionV>
                <wp:extent cx="6743700" cy="374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2"/>
                                <w:szCs w:val="22"/>
                              </w:rPr>
                              <w:t>Pinellas County Utilities, Department of Solid Waste Operations   (727) 464-7500</w:t>
                            </w:r>
                          </w:p>
                        </w:txbxContent>
                      </wps:txbx>
                      <wps:bodyPr anchor="t" lIns="92075" tIns="46355" rIns="92075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9.45pt;mso-wrap-distance-left:9.05pt;mso-wrap-distance-right:9.05pt;mso-wrap-distance-top:0pt;mso-wrap-distance-bottom:0pt;margin-top:18.6pt;mso-position-vertical-relative:text;margin-left:0pt;mso-position-horizontal-relative:text">
                <v:fill opacity="0f"/>
                <v:textbox inset="0.100694444444444in,0.0506944444444444in,0.100694444444444in,0.0208333333333333in">
                  <w:txbxContent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2"/>
                          <w:szCs w:val="22"/>
                        </w:rPr>
                        <w:t>Pinellas County Utilities, Department of Solid Waste Operations   (727) 464-7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720" w:right="720" w:gutter="0" w:header="0" w:top="720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4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19:00Z</dcterms:created>
  <dc:creator>UTLSW11</dc:creator>
  <dc:description/>
  <cp:keywords/>
  <dc:language>en-US</dc:language>
  <cp:lastModifiedBy>UTLSW11</cp:lastModifiedBy>
  <cp:lastPrinted>2007-05-15T12:05:00Z</cp:lastPrinted>
  <dcterms:modified xsi:type="dcterms:W3CDTF">2008-04-15T13:35:00Z</dcterms:modified>
  <cp:revision>8</cp:revision>
  <dc:subject/>
  <dc:title/>
</cp:coreProperties>
</file>