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ND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TO:</w:t>
        <w:tab/>
        <w:t>The Honorable Chair and Members of the Pinellas County Unified Personnel System Boar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HRU:</w:t>
        <w:tab/>
        <w:t>Beverly Waldron, Interim Director of Human Resourc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ROM:</w:t>
        <w:tab/>
        <w:t>Appointing Authority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UBJECT:</w:t>
        <w:tab/>
        <w:t xml:space="preserve">Proposed Alternative Disciplinary Action in the Appeal of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>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  <w:t>DATE:</w:t>
        <w:tab/>
        <w:t>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>Having received direction from the Unified Personnel System Board, in accordance with Pinellas County Personnel Rules, to provide an alternative disciplinary action for the Appellant in the above-styled appeal, the Appointing Authority proposes the following alternative disciplinary action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Reinstatement of the Appellant to the position of ______________________, effective ___________________________, with/without back pay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The Appointing Authority proposes this alternative disciplinary action based upon . . . .</w:t>
      </w:r>
    </w:p>
    <w:p>
      <w:pPr>
        <w:pStyle w:val="Normal"/>
        <w:spacing w:lineRule="auto" w:line="480"/>
        <w:jc w:val="both"/>
        <w:rPr/>
      </w:pPr>
      <w:r>
        <w:rPr/>
        <w:t>(include reasoning for propos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cc:</w:t>
        <w:tab/>
        <w:t xml:space="preserve">Michelle Wallace, </w:t>
      </w:r>
      <w:r>
        <w:rPr>
          <w:bCs/>
        </w:rPr>
        <w:t>Senior Assistant County Attorney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Appellant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9:08:00Z</dcterms:created>
  <dc:creator>Pinellas County</dc:creator>
  <dc:description/>
  <dc:language>en-US</dc:language>
  <cp:lastModifiedBy>prsml02</cp:lastModifiedBy>
  <dcterms:modified xsi:type="dcterms:W3CDTF">2016-01-04T19:08:00Z</dcterms:modified>
  <cp:revision>2</cp:revision>
  <dc:subject/>
  <dc:title>MEMORA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6976460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PreviousAdHocReviewCycleID">
    <vt:r8>637956803</vt:r8>
  </property>
  <property fmtid="{D5CDD505-2E9C-101B-9397-08002B2CF9AE}" pid="8" name="_ReviewingToolsShownOnce">
    <vt:lpwstr/>
  </property>
</Properties>
</file>