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cs="Arial"/>
          <w:bCs/>
          <w:i/>
          <w:i/>
          <w:color w:val="FF0000"/>
        </w:rPr>
      </w:pPr>
      <w:r>
        <w:rPr>
          <w:rFonts w:cs="Arial"/>
          <w:bCs/>
          <w:i/>
          <w:color w:val="FF0000"/>
        </w:rPr>
        <w:t>USE COUNTY LETTERHEAD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ind w:left="4320" w:firstLine="72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 Delivered or</w:t>
      </w:r>
    </w:p>
    <w:p>
      <w:pPr>
        <w:pStyle w:val="Header"/>
        <w:tabs>
          <w:tab w:val="clear" w:pos="4320"/>
          <w:tab w:val="clear" w:pos="8640"/>
        </w:tabs>
        <w:ind w:left="5040" w:hanging="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nt via Regular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</w:rPr>
        <w:t xml:space="preserve"> Certified Mail – Return Receipt Requested</w:t>
      </w:r>
    </w:p>
    <w:p>
      <w:pPr>
        <w:pStyle w:val="Header"/>
        <w:tabs>
          <w:tab w:val="clear" w:pos="4320"/>
          <w:tab w:val="clear" w:pos="8640"/>
        </w:tabs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urn receipt #  ____________________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)</w:t>
        <w:tab/>
        <w:tab/>
        <w:tab/>
        <w:tab/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iling addres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Subject:  Disciplinary Notice - Dismissal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ar Mr. (or Ms.)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is letter is to advise you of my decision to terminate your employment with Pinellas County due to your violation of Personnel Rule 6, Paragraph B, Item #(s)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>,  Item Title(s)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dismissal is effective as of </w:t>
      </w:r>
      <w:r>
        <w:rPr>
          <w:rFonts w:cs="Times New Roman" w:ascii="Times New Roman" w:hAnsi="Times New Roman"/>
          <w:color w:val="FF0000"/>
          <w:u w:val="single"/>
        </w:rPr>
        <w:t xml:space="preserve">    (date)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(Give instructions about returning keys, badges, etc., if applicable.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regret that this decision to dismiss you is necessary.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f you believe this decision is in error, you may appeal this action to the Personnel Board, in accordance with Personnel Rules 6 and 7 (attached). To do so, you must contact the Human Resources Department at 464-4028 and/or file a written notice of your intent within 15 calendar days from the date you receive this not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gned – department directo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&amp; depart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c:</w:t>
        <w:tab/>
        <w:t xml:space="preserve"> </w:t>
      </w:r>
    </w:p>
    <w:p>
      <w:pPr>
        <w:pStyle w:val="Normal"/>
        <w:numPr>
          <w:ilvl w:val="0"/>
          <w:numId w:val="2"/>
        </w:numPr>
        <w:ind w:left="450" w:right="-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color w:val="FF0000"/>
        </w:rPr>
        <w:t>(Departments are encouraged to seek feedback from Human Resources and/or the County Attorney’s office before modifying/sending.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</wp:posOffset>
              </wp:positionH>
              <wp:positionV relativeFrom="paragraph">
                <wp:posOffset>635</wp:posOffset>
              </wp:positionV>
              <wp:extent cx="5852160" cy="822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64.8pt;mso-wrap-distance-left:9.05pt;mso-wrap-distance-right:9.05pt;mso-wrap-distance-top:0pt;mso-wrap-distance-bottom:0pt;margin-top:0pt;mso-position-vertical-relative:text;margin-left: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9:05:00Z</dcterms:created>
  <dc:creator>Employee Relations</dc:creator>
  <dc:description/>
  <dc:language>en-US</dc:language>
  <cp:lastModifiedBy>prsml02</cp:lastModifiedBy>
  <cp:lastPrinted>2015-05-13T13:58:00Z</cp:lastPrinted>
  <dcterms:modified xsi:type="dcterms:W3CDTF">2016-01-04T19:05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90020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